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Procès Verbal 2016/2</w:t>
      </w:r>
    </w:p>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Réunion Du Bureau - Mercredi 22 juin 2016 - 19h30</w:t>
      </w:r>
    </w:p>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Siège Ligue du Centre TT – 40 Rue du Général Leclerc 41300 Salbris</w:t>
      </w:r>
    </w:p>
    <w:p>
      <w:pPr>
        <w:pStyle w:val="Normal"/>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fr-FR"/>
        </w:rPr>
        <w:t>Présents: Nico ANGENON, Jean Jacques BRION, Michel CASY, Jacques MAUPU, André QUIGNON, Bruno SIMO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xcusés: Adrien DODU, Gérard CORGNAC, </w:t>
      </w:r>
      <w:r>
        <w:rPr>
          <w:rFonts w:eastAsia="Times New Roman" w:cs="Times New Roman" w:ascii="Times New Roman" w:hAnsi="Times New Roman"/>
          <w:color w:val="000000"/>
          <w:sz w:val="22"/>
          <w:szCs w:val="22"/>
          <w:lang w:eastAsia="fr-FR"/>
        </w:rPr>
        <w:t>Thierry QUETARD,  Bruno TERRIEN, Thomas VALLEE.</w:t>
      </w:r>
    </w:p>
    <w:p>
      <w:pPr>
        <w:pStyle w:val="Normal"/>
        <w:suppressAutoHyphens w:val="false"/>
        <w:spacing w:before="280" w:after="0"/>
        <w:jc w:val="both"/>
        <w:rPr>
          <w:rFonts w:ascii="Times New Roman" w:hAnsi="Times New Roman" w:cs="Times New Roman"/>
          <w:sz w:val="22"/>
          <w:szCs w:val="22"/>
        </w:rPr>
      </w:pPr>
      <w:r>
        <w:rPr>
          <w:rFonts w:cs="Times New Roman" w:ascii="Times New Roman" w:hAnsi="Times New Roman"/>
          <w:sz w:val="22"/>
          <w:szCs w:val="22"/>
        </w:rPr>
        <w:t>Invité présent : Romain  BARDIN.</w:t>
      </w:r>
    </w:p>
    <w:p>
      <w:pPr>
        <w:pStyle w:val="Normal"/>
        <w:suppressAutoHyphens w:val="false"/>
        <w:spacing w:before="28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 Voix pour le vot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Adoption du procès verbal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ucune remarque particulière n’est formulée, il est adopté à l'unanimité par 6 Voix Pour.</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Infos du Président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ndré QUIGNON,  nous donne des nouvelles du Comité du Loir et Cher suite mail de Tania PEGUET qu’il a reçu nous informant de la décision de Jean Pierre SEMPE de cesser toute activité au sein du Comité Directeur pour des problèmes de santé suite à son opération et son futur transfert à Bois GIBERT, centre de remise en forme. Nous ne pouvons que le déplorer et lui souhaiter un prompt rétablissement, car malgré certaines divergences, n’oublions l’homm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a colloque des trésoriers est presque bouclé et devrait dégager un léger bénéfice, tout comme le tournoi des 6 nations qui s’est superbement déroulé et pour lequel nous avons reçu de nombreuses félicitations des délégations présent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e Ping Tour de Bourges fut aussi une belle réussite avec quelque 3000 visiteurs sous un temps superbe. 75 % des clubs étaient représentés pour 60 bénévoles. Philippe ROGER avait su mobiliser ses troupes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e référent CQP pour la ligue du Centre sera Sébastien MONTERO.</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Remplacement du CTR :</w:t>
      </w:r>
    </w:p>
    <w:p>
      <w:pPr>
        <w:pStyle w:val="Normal"/>
        <w:spacing w:lineRule="auto" w:line="276"/>
        <w:jc w:val="both"/>
        <w:rPr/>
      </w:pPr>
      <w:r>
        <w:rPr>
          <w:rFonts w:cs="Times New Roman" w:ascii="Times New Roman" w:hAnsi="Times New Roman"/>
          <w:sz w:val="22"/>
          <w:szCs w:val="22"/>
        </w:rPr>
        <w:t>Ce dossier est non seulement chaud mais urgent. Le courrier envoyé à Christian PALIERNE, Pascal BERREST et Bernard BOUSIGUES est lu par André QUIGNON. Le nom de Charles BOURGET avait été avancé mais il est muté au CREPS de la Région Centre Val de Loire. Un autre nom a aussi circulé, celui de l’ancien CTR des Pays de La Loire, mais lui aussi a trouvé une autre affectation à la Direction Régionale de Poitou-Charentes. La volonté du Président Fédéral est d’avoir un CTR par Ligue. Cela sera-t-il possible en fonction des ouvertures de postes ? Quel profil doit avoir le remplaçant de Stéphane LELONG ? Le débat est ouvert comme pour la poltique de l’emploi tant au siège que sur les pôles et la technique. Ne faut il pas tendre vers plus de mutualisation ou de collaboration? Ne faut il pas aussi se poser d’autres questions sur le positionnement des collaborateurs. Une réunion s’impose après les élections car les missions et le travail au quotidien évoluent rapidemen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Clôture de la  saison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Colloque des trésoriers : la clôture tarde un peu et le résultat devrait être légèrement excédentaire. A l’avenir il serait judicieux d’organiser différemment la facturatio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Dossier de la DIRECT : Il est en cours de finalisation par Adrien DODU et concerne l’organisme de formatio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indemnisation des formateurs – Le dossier a été confié à Pro Sport 41 et dont les réponses sont évasives. Faut  il faire de CDD ou utiliser le chèque emploi service? Encore faut il en avoir la possibilité et l’agrémen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Comptes de la saison 2015/2016 : Tout doit être saisi pour le 18 Juillet. Jacques MAUPU doit se déplacer deux fois pour finaliser ce dossier avec Isabelle BAHAIN. Une note doit être envoyée à tous les fournisseurs et membres du Comité Directeur pour que toutes les factures et fiches de frais nous parviennent pour le 30 juin ou datées au 30 juin. Comme il l’avait dit, il n’y a pas de grosses et mauvaises surprises et le résultat devrait être bénéficiaire. Bruno SIMON s’étonne de ne pas avoir de chiffres plus précis et regrette un manque de lisibilité de la comptabilité. Ceci n’est pas sans poser quelques problèmes sur notre fonctionnement et les marges de manœuvre de la Ligue. Comment améliorer notre gestion comptable pour avoir plus d’information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Entretien avec le personnel : André QUIGNON a repris le relais de Gérard DUTOUR et nous fait part de son entretien avec Nicolas GAUDELAS. CE dernier souhaite un changement dans l’appellation de son son poste et bien évidemment une augmentation de salaire et ce compte tenu de l’ancienneté et de ses missions. Il a informé André QUIGNON qu’il avait une proposition pour aller dans un club professionnel. Il serait Conseiller Technique de Ligue en Groupe 4. Après  discussion il est proposé une augmentation de 2 %. Nico ANGENON demande s’ils ont un complément de salaire depuis qu’un pôle France est rattaché au pôle espoir. Il lui est répondu que oui et que cette aide est directement fléchée par la DTN. Il touche également une prime et son historique montre que sa dernière augmentation date de Mars 2013. André QUIGNON doit rencontrer à nouveau Nicolas GAUDEALS pour lui faire part de notre proposition. Ce débat pose la problématique de la politique salariale de la Ligue comme cela avait évoqué une fois par Gérard CORGNAC lors d’un précédent comité directeur et au début de cette réunion quand le remplacement de Stéphane LELONG était à l’ordre du jour.</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Minicom’s 2015 : Une relance a été faite mais le dossier n’est toujours pas soldé et ce malgré la convention qui a été signée entre le Comité et la Ligue. Nico ANGENON, suite à des questionnements divers quant à l’organisation des Minicom’s 2016, souhaite que la Ligue tienne son engagement. André QUIGNON et Bruno SIMON doivent relancer le Comité et la Ville de Blois pour la future saiso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Achat Véhicule Ligue: L’accord a été donné par la Région pour subventionner  un troisième véhicule à hauteur de 70% car c’est un véhicule dit «propre». Il sera basé au sièg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Achat mutualisé : Un premier dossier a été accepté et les commandes ont été faites par les clubs. Une livraison est prévue en Juillet. Les clubs concernés seront facturés de la différence non subventionnée. Ce service est assuré par la Ligue pour des petites structures dont la commande n’atteindrait pas le seuil minimal! Ainsi Chateauneuf en Thymerais, Truyes et Selles sur Cher en seront les premiers  bénéficiaires. Une rencontre avec la Région est programmé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Solidarité «inondations» : Trois clubs ont malheureusement été sinistrés assez fortement SALBRIS, ROMORANTIN et MONTARGIS. Ils seront contactés pour étudier une mutualisation d’achats, comme cela a déjà été présenté à la Région Centre. André QUIGNON a souhaité que la Ligue leur témoigne de notre solidarité en leur offrant du matériel. Il est décidé de leur acheter une tabl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Balles PVC : le bureau confirme la décision prise par internet d’officialiser les balles PVC pour toutes les compétitions de ligue. Afin de minimiser la charge pour les clubs compte tenu de  l’augmentation des tarifs notamment pour les balles d’entraînement, la Ligue a décide de faire une commande groupée auprès de notre fournisseur. Romain BARDIN et Bruno SIMON gérent ce dossier est la promotion est valable jusqu’au 31 juillet prochai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Sportive : la saison se termine,  toutes les compétitions régionales sont disputées et plutôt pas trop mal dans l’ensemble même si l’on peut toujours améliorer. La commission peut souffler. Jean Jacques BRION donne quelques précisions sur différents repêchages en championnat par équipe et confirme que pour le Critérium Fédéral, la nationale 2 «elite» se joue sur 16 tabl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e calendrier avec  les dates  Pro A &amp; B est en ligne il restera à Jean Jacques BRION à nous faire suivre les dates limites de confirmation de résultats départementaux. Ce dernier donne avec Bruno SIMON, les propositions de lieux pour le critérium régional en faisant remonter les remarques de Thomas VALLEE. Un lieu n’est pas encore validé. Il s’agit de Salbris qui doit accueillir les inter-comités. Suite aux inondations les dégâts sont nombreux. Bruno SIMON doit rencontre le club et l’adjoint aux Sport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Secrétariat : la dématérialisation des ré-affiliations fait un peu grincer des dents d’autant que l’informatique va demander une plus grande rigueur. Bruno SIMON et le secrétariat suivent ce dossier pour aider les clubs qui sont parfois à la pein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Nouvelle Gouvernance – Format de l’AG et appel aux candidats : Pour faire suite à l’Assemblée Générale de Nancy, la ligue du Centre va régulariser et proposera une modification de ses statuts en Assemblée Générale du 24 Septembre. Il y sera question de changement de gouvernance et de nom, ainsi après discussion les modifications suivantes seront proposées aux voix de l’AG sans rien remettre en caus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La ligue s’appellerait Ligue du Centre Val de Loire de Tennis de Tabl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le scrutin serait pluri nominal et pas en scrutin de list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le comité directeur sera dénommé Conseil de Ligue,</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sz w:val="22"/>
          <w:szCs w:val="22"/>
        </w:rPr>
        <w:t>-) le nombre d’élus serait de 24 dont un minimum de 25% de féminines soit 6. En  l’absence d’autant de féminines les  postes seraient vacants.</w:t>
      </w:r>
    </w:p>
    <w:p>
      <w:pPr>
        <w:pStyle w:val="Normal"/>
        <w:spacing w:lineRule="auto" w:line="276"/>
        <w:jc w:val="both"/>
        <w:rPr>
          <w:rFonts w:ascii="Times New Roman" w:hAnsi="Times New Roman" w:cs="Times New Roman"/>
          <w:sz w:val="22"/>
          <w:szCs w:val="22"/>
        </w:rPr>
      </w:pPr>
      <w:r>
        <w:rPr>
          <w:rFonts w:cs="Times New Roman" w:ascii="Times New Roman" w:hAnsi="Times New Roman"/>
          <w:color w:val="000000"/>
          <w:sz w:val="22"/>
          <w:szCs w:val="22"/>
        </w:rPr>
        <w:t>-) le bureau serait composé de 8 personnes dont 2 féminines. En l’absence de féminines les postes seraient vacants.</w:t>
      </w:r>
    </w:p>
    <w:p>
      <w:pPr>
        <w:pStyle w:val="Normal"/>
        <w:spacing w:lineRule="auto" w:line="276"/>
        <w:jc w:val="both"/>
        <w:rPr/>
      </w:pPr>
      <w:r>
        <w:rPr>
          <w:rFonts w:cs="Times New Roman" w:ascii="Times New Roman" w:hAnsi="Times New Roman"/>
          <w:sz w:val="22"/>
          <w:szCs w:val="22"/>
        </w:rPr>
        <w:t>Bruno SIMON et Romain BARDIN donne les premiers contours de cette assemblée générale au cours de laquelle seront donnés différents documents dont le cahier du dirigeant et d’autres brochures en faveur des clubs pour les aider dans leur demande de développement et d’accompagnement. Le format reste celui présenté au dernier comité directeur en essayant d’y glisser un débat dont le thème en lien avec le développement serait : Quel avenir pour nos club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ndré QUIGNON doit contacter différentes personnes pour connaître leur positionnement et les inciter à nous rejoindre au Comité Directeur de Ligue.</w:t>
      </w:r>
    </w:p>
    <w:p>
      <w:pPr>
        <w:pStyle w:val="Normal"/>
        <w:spacing w:lineRule="auto" w:line="276" w:before="0" w:after="200"/>
        <w:jc w:val="both"/>
        <w:rPr>
          <w:rFonts w:ascii="Times New Roman" w:hAnsi="Times New Roman" w:cs="Times New Roman"/>
          <w:sz w:val="22"/>
          <w:szCs w:val="22"/>
        </w:rPr>
      </w:pPr>
      <w:r>
        <w:rPr>
          <w:rFonts w:cs="Times New Roman" w:ascii="Times New Roman" w:hAnsi="Times New Roman"/>
          <w:sz w:val="22"/>
          <w:szCs w:val="22"/>
        </w:rPr>
        <w:t>L’ordre du jour étant épuisé la réunion se termine à 21h30 après qu’il ait été annoncé que Matthieu MARTIN et Alain COUPET viendront à la ligue pour faire le point sur l’accompagnement le 5 juillet.</w:t>
      </w:r>
    </w:p>
    <w:sectPr>
      <w:headerReference w:type="default" r:id="rId2"/>
      <w:footerReference w:type="default" r:id="rId3"/>
      <w:type w:val="nextPage"/>
      <w:pgSz w:w="12240" w:h="15840"/>
      <w:pgMar w:left="851"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du Centre de Tennis de Table – 40 rue du Général LECLERC - 41300 SALBRIS</w:t>
    </w:r>
  </w:p>
  <w:p>
    <w:pPr>
      <w:pStyle w:val="Footer"/>
      <w:ind w:right="-1" w:hanging="0"/>
      <w:jc w:val="center"/>
      <w:rPr/>
    </w:pPr>
    <w:r>
      <w:rPr>
        <w:rFonts w:cs="Arial" w:ascii="Arial" w:hAnsi="Arial"/>
        <w:color w:val="3366FF"/>
      </w:rPr>
      <w:t xml:space="preserve">Tél. 02 54 96 14 28 – Fax. 09 70 32 06 91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right="-1" w:hanging="0"/>
      <w:jc w:val="center"/>
      <w:rPr>
        <w:lang w:val="en-US" w:eastAsia="en-US"/>
      </w:rPr>
    </w:pPr>
    <w:r>
      <w:rPr>
        <w:lang w:val="en-US" w:eastAsia="en-US"/>
      </w:rPr>
      <w:drawing>
        <wp:inline distT="0" distB="0" distL="0" distR="0">
          <wp:extent cx="6743065" cy="808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5" r="-2" b="-15"/>
                  <a:stretch>
                    <a:fillRect/>
                  </a:stretch>
                </pic:blipFill>
                <pic:spPr bwMode="auto">
                  <a:xfrm>
                    <a:off x="0" y="0"/>
                    <a:ext cx="6743065" cy="8083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50050" cy="1606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6750050" cy="1606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 w:cs="Times"/>
      <w:color w:val="auto"/>
      <w:sz w:val="24"/>
      <w:szCs w:val="20"/>
      <w:lang w:val="fr-FR" w:eastAsia="zh-CN" w:bidi="ar-SA"/>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Times New Roman" w:cs="Times New Roman"/>
      <w:b/>
      <w:bCs/>
      <w:color w:val="365F91"/>
      <w:sz w:val="28"/>
      <w:szCs w:val="28"/>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2">
    <w:name w:val="Police par défaut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 Car Car1"/>
    <w:basedOn w:val="Policepardfaut1"/>
    <w:qFormat/>
    <w:rPr>
      <w:sz w:val="24"/>
    </w:rPr>
  </w:style>
  <w:style w:type="character" w:styleId="CarCar">
    <w:name w:val=" Car Car"/>
    <w:basedOn w:val="Policepardfaut1"/>
    <w:qFormat/>
    <w:rPr>
      <w:sz w:val="24"/>
    </w:rPr>
  </w:style>
  <w:style w:type="character" w:styleId="InternetLink">
    <w:name w:val="Hyperlink"/>
    <w:basedOn w:val="Policepardfaut1"/>
    <w:rPr>
      <w:color w:val="0000FF"/>
      <w:u w:val="single"/>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Titre1Car">
    <w:name w:val="Titre 1 Car"/>
    <w:basedOn w:val="Policepardfaut2"/>
    <w:qFormat/>
    <w:rPr>
      <w:rFonts w:ascii="Cambria" w:hAnsi="Cambria" w:eastAsia="Times New Roman" w:cs="Times New Roman"/>
      <w:b/>
      <w:bCs/>
      <w:color w:val="365F91"/>
      <w:sz w:val="28"/>
      <w:szCs w:val="28"/>
    </w:rPr>
  </w:style>
  <w:style w:type="character" w:styleId="SoustitreCar">
    <w:name w:val="Sous-titre Car"/>
    <w:basedOn w:val="Policepardfaut2"/>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ListecouleurAccent11">
    <w:name w:val="Liste couleur - Accent 11"/>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ubtitle">
    <w:name w:val="Subtitle"/>
    <w:basedOn w:val="Normal"/>
    <w:next w:val="Normal"/>
    <w:qFormat/>
    <w:pPr>
      <w:numPr>
        <w:ilvl w:val="0"/>
        <w:numId w:val="0"/>
      </w:numPr>
      <w:suppressAutoHyphens w:val="false"/>
      <w:spacing w:lineRule="auto" w:line="276"/>
      <w:ind w:left="0" w:right="0" w:hanging="0"/>
    </w:pPr>
    <w:rPr>
      <w:rFonts w:ascii="Cambria" w:hAnsi="Cambria" w:eastAsia="Times New Roman" w:cs="Times New Roman"/>
      <w:i/>
      <w:iCs/>
      <w:color w:val="4F81BD"/>
      <w:spacing w:val="15"/>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6:41:00Z</dcterms:created>
  <dc:creator>Pascal HERVE</dc:creator>
  <dc:description/>
  <dc:language>en-US</dc:language>
  <cp:lastModifiedBy>bsimon</cp:lastModifiedBy>
  <cp:lastPrinted>2016-08-05T09:30:00Z</cp:lastPrinted>
  <dcterms:modified xsi:type="dcterms:W3CDTF">2016-08-05T16:41:00Z</dcterms:modified>
  <cp:revision>2</cp:revision>
  <dc:subject/>
  <dc:title>Compte - Rendu de la Commission des Finances</dc:title>
</cp:coreProperties>
</file>